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59"/>
        <w:gridCol w:w="2912"/>
        <w:gridCol w:w="1656"/>
        <w:gridCol w:w="2608"/>
      </w:tblGrid>
      <w:tr>
        <w:trPr>
          <w:tblHeader w:val="true"/>
          <w:cantSplit w:val="true"/>
        </w:trPr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 xml:space="preserve">ГОСТ 12.4.224-2002 </w:t>
              <w:br/>
            </w:r>
            <w:r>
              <w:rPr/>
              <w:t>(ИСО 1419:1995)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Материалы для средств индивидуальной защиты с резиновым или пластмассовым покрытием. Метод искусственного стар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</w:r>
            <w:r>
              <w:rPr>
                <w:spacing w:val="-14"/>
                <w:sz w:val="18"/>
                <w:szCs w:val="18"/>
              </w:rPr>
              <w:t>ГОСТ 12.4.262-2014</w:t>
              <w:br/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 xml:space="preserve"> 1419:1995)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Материалы для средств индивидуальной защиты с резиновым или пластмассовым покрытием. Метод искусственного старения.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03-75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 тормозной колодки для вагонов железных дорог колеи 1520 мм. Технические услов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34075-2017  </w:t>
            </w:r>
          </w:p>
        </w:tc>
        <w:tc>
          <w:tcPr>
            <w:tcW w:w="2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маки и чеки тормозных колодок железнодорожного подвижного состава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04-67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 тормозной колодки поворотный для вагонов железных дорог колеи 1524 мм. Технические услов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69-7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 тормозной неповоротный для грузовых вагонов железных дорог колеи 1520 мм. Технические услов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32-99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 и чека тормозной колодки для локомотивов магистральных железных дорог колеи 1520 мм. Общие технические услов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13-74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 для убоя. Технические услов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31476</w:t>
            </w:r>
            <w:r>
              <w:rPr/>
              <w:t>-201</w:t>
            </w:r>
            <w:r>
              <w:rPr>
                <w:lang w:val="en-US"/>
              </w:rPr>
              <w:t>2</w:t>
            </w:r>
            <w:r>
              <w:rPr/>
              <w:t xml:space="preserve">  </w:t>
            </w:r>
          </w:p>
        </w:tc>
        <w:tc>
          <w:tcPr>
            <w:tcW w:w="2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ьи для убоя. Свинина в тушах и полутушах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24-77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. Свинина в тушах и полутушах. Технические услов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979.2-94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хи, шроты и горчичный порошок. Метод определения массовой доли жира и экстрактивных веще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ISO 734-1-2016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хи и шроты. Определение содержания сырого жира. Часть 1: Метод экстракции гексаном (или легким петролейным эфиром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1784-76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 птицы (тушки кур, уток, гусей, индеек, цесарок). Технические услов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473-2012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индеек (тушки и их части)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62-2013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кур (тушки кур, цыплят, цыплят-бройлеров и их части)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90-2012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уток (тушки и их части)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816-2016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усей (тушки и их части)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121-2017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цесарок (тушки и их части)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391-8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цыплят-бройлеров. Технические услов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31962</w:t>
            </w:r>
            <w:r>
              <w:rPr/>
              <w:t>-201</w:t>
            </w:r>
            <w:r>
              <w:rPr>
                <w:lang w:val="en-US"/>
              </w:rPr>
              <w:t>3</w:t>
            </w:r>
            <w:r>
              <w:rPr/>
              <w:t xml:space="preserve">  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кур (тушки кур, цыплят, цыплят-бройлеров и их части)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147-95</w:t>
              <w:br/>
              <w:t>(МЭК 436-81)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посудомоечные бытовые. Методы измерения эксплуатационных характерист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436-2016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ические посудомоечные бытового назначения. Методы измерения рабочих характеристик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0" w:hanging="0"/>
              <w:rPr/>
            </w:pPr>
            <w:r>
              <w:rPr/>
              <w:t>Г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05.14.2-2013 (</w:t>
            </w:r>
            <w:r>
              <w:rPr>
                <w:lang w:val="en-US"/>
              </w:rPr>
              <w:t>CISPR</w:t>
            </w:r>
            <w:r>
              <w:rPr/>
              <w:t xml:space="preserve"> 14-2:2001)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Бытовые приборы, электрические инструменты и аналогичные устройства. Устойчивость к электромагнитным помехам Требования и методы испыт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 xml:space="preserve">CISPR </w:t>
            </w:r>
            <w:r>
              <w:rPr/>
              <w:t>14-2:2016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совместимость . Требования для бытовых приборов, электрических инструментов  и  аналогичных  аппаратов. Ч а с т ь  2. Помехоустойчивость. Стандарт для группы однородной продукци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805</w:t>
            </w:r>
            <w:r>
              <w:rPr/>
              <w:t>.16.1.1-2013 (</w:t>
            </w:r>
            <w:r>
              <w:rPr>
                <w:lang w:val="en-US"/>
              </w:rPr>
              <w:t xml:space="preserve">CISPR </w:t>
            </w:r>
            <w:r>
              <w:rPr/>
              <w:t>16-1-1:2006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Требования к аппаратуре для измерения параметров индустриальных радиопомех и помехоустойчивости и методы измерений. Часть 1-1. Аппаратура для измерения параметров индустриальных радиопомех и помехоустойчивости. Приборы для измерения индустриальных радиопоме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 xml:space="preserve">CISPR </w:t>
            </w:r>
            <w:r>
              <w:rPr/>
              <w:t>16-1-1:2016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Требования к аппаратуре для измерения радиопомех и помехоустойчивости и методы измерения. Часть 1-1. Аппаратура для измерения радиопомех и помехоустойчивости. Измерительная аппаратура.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805</w:t>
            </w:r>
            <w:r>
              <w:rPr/>
              <w:t>.16.1.2-2013 (</w:t>
            </w:r>
            <w:r>
              <w:rPr>
                <w:lang w:val="en-US"/>
              </w:rPr>
              <w:t xml:space="preserve">CISPR </w:t>
            </w:r>
            <w:r>
              <w:rPr/>
              <w:t>16-1-2:2006)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Требования к аппаратуре для измерения параметров индустриальных радиопомех и помехоустойчивости и методы измерений. Часть 1-2. Аппаратура для измерения параметров индустриальных радиопомех и помехоустойчивости. Устройства для измерения кондуктивных радиопомех и испытаний на устойчивость кондуктивным радиопомеха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 xml:space="preserve">CISPR </w:t>
            </w:r>
            <w:r>
              <w:rPr/>
              <w:t>16-1-2:2016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Требования к аппаратуре для измерения радиопомех и помехоустойчивости и методы измерения. Часть 1-1. Аппаратура для измерения радиопомех и помехоустойчивости. Измерительная аппаратура.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0805</w:t>
            </w:r>
            <w:r>
              <w:rPr/>
              <w:t>.16.2.3-2013 (</w:t>
            </w:r>
            <w:r>
              <w:rPr>
                <w:lang w:val="en-US"/>
              </w:rPr>
              <w:t xml:space="preserve">CISPR </w:t>
            </w:r>
            <w:r>
              <w:rPr/>
              <w:t>16-2-3:2006)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Требования к аппаратуре для измерения параметров индустриальных радиопомех и помехоустойчивости и методы измерений. Часть 2-3. Методы измерений параметров индустриальных радиопомех и помехоустойчивости. Измерение излучаемых радиопоме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 xml:space="preserve">CISPR </w:t>
            </w:r>
            <w:r>
              <w:rPr/>
              <w:t>16-2-3:2016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ппаратуре  для  измерения радиопомех и  помехоустойчивости и методы измерения. Часть  2-3. Методы измерения радиопомех и помехоустойчивости. Измерения излучаемых помех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381-11-201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защитная  для работающих с ручными цепными пилами. Часть 11. Требования к одежде, защищающей верхнюю часть те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ОСТ 12.4.277-2014 (</w:t>
            </w:r>
            <w:r>
              <w:rPr>
                <w:lang w:val="en-US"/>
              </w:rPr>
              <w:t>EN 381-5:1995, EN 381-11:2002)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Одежда защитная для работы при использовании ручных цепных пил. Защитные приспособления. Технические требования.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136-2013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к электромагнитным помехам профессиональной аудио-, видео-, аудиовизуальной аппаратуры и аппаратуры управления световыми приборами для зрелищных мероприятий. Требования и методы испыт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EN 55103-2-2016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совместимость. Стандарт на группу однородной продукции для профессиональной аудио-, видео-, аудиовизуальной аппаратуры и аппаратуры управления световыми приборами для зрелищных мероприятий. Часть 2. Устойчивость к электромагнитным помеха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 </w:t>
    </w:r>
    <w:r>
      <w:rPr>
        <w:lang w:val="en-US"/>
      </w:rPr>
      <w:t>14</w:t>
    </w:r>
    <w:r>
      <w:rPr/>
      <w:t xml:space="preserve"> к протоколу НТКС № 54-2017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 xml:space="preserve">Приложение № </w:t>
    </w:r>
    <w:r>
      <w:rPr>
        <w:lang w:val="en-US"/>
      </w:rPr>
      <w:t>14</w:t>
    </w:r>
    <w:r>
      <w:rPr/>
      <w:t xml:space="preserve"> к протоколу</w:t>
      <w:br/>
      <w:t>НТКС № 54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client801_1</cp:lastModifiedBy>
  <cp:lastPrinted>2017-04-12T09:38:00Z</cp:lastPrinted>
  <dcterms:modified xsi:type="dcterms:W3CDTF">2017-09-25T12:12:00Z</dcterms:modified>
  <cp:revision>22</cp:revision>
  <dc:subject/>
  <dc:title/>
</cp:coreProperties>
</file>